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aps/>
          <w:sz w:val="27"/>
          <w:szCs w:val="27"/>
          <w:lang w:val="en-US" w:eastAsia="en-US"/>
        </w:rPr>
      </w:pPr>
      <w:r>
        <w:rPr>
          <w:b/>
          <w:bCs/>
          <w:cap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571500" cy="7175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Normal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Normal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 МУНИЦИПАЛЬНОГО ОБРА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ЛИНИНСКИЙ МУНИЦИПАЛЬНЫЙ РАЙО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/>
        </w:rPr>
        <w:t xml:space="preserve">                              </w:t>
      </w:r>
      <w:r>
        <w:rPr/>
        <w:t>КРАСНОДАР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60"/>
      </w:tblGrid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.10.2025 г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-ца Калининск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тчета территориальной избирательной комиссии Калининская о поступлении и расходовании средств бюджета муниципального образования Калининский муниципальный  район Краснодарского края, выделенных на подготовку и проведение выборов депутатов совета муниципального образования Калининский муниципальный  район 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статьи 57 Федерального закона от 12 июня 2002 года № 67-ФЗ "Об основных гарантиях избирательных прав и права на участие в референдуме граждан Российской Федерации", пункта 7 статьи 47 Закона Краснодарского края от 26 декабря 2005 года № 966-КЗ "О муниципальных выборах в Краснодарском крае" и решением территориальной избирательной комиссии Калининская от 22 сентября 2025 года № 150/13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образования Калин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район Краснодарского кра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к сведению отчет территориальной избирательной комиссии Калининская о поступлении и расходовании средств бюджета муниципального образования Калининский муниципальный  район Краснодарского края, выделенных на подготовку и проведение выборов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муниципального образования Калининский муниципальный  район Краснодарского края (прилагается).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 xml:space="preserve">Отделу по взаимодействию со средствами массовой информации администрации муниципального образования Калининский муниципальный район Краснодарского края (Осипенко А.И.) обеспечить официальное опубликование </w:t>
      </w:r>
      <w:r>
        <w:rPr>
          <w:sz w:val="28"/>
          <w:szCs w:val="28"/>
        </w:rPr>
        <w:t xml:space="preserve">отчета территориальной избирательной комиссии Калининская о поступлении и расходовании средств бюджета муниципального образования Калининский муниципальный  район Краснодарского края, выделенных на подготовку и проведение выборов депутатов совета муниципального образования Калининский муниципальный  район Краснодарского края </w:t>
      </w:r>
      <w:r>
        <w:rPr>
          <w:sz w:val="28"/>
          <w:szCs w:val="20"/>
        </w:rPr>
        <w:t>на сайте в информационно-телекоммуникационной сети "Интернет</w:t>
      </w:r>
      <w:r>
        <w:rPr/>
        <w:t>"</w:t>
      </w:r>
      <w:r>
        <w:rPr>
          <w:sz w:val="28"/>
          <w:szCs w:val="20"/>
        </w:rPr>
        <w:t>, зарегистрированном в качестве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ункта 2 настоящего решения возложить на постоянную комиссию совета муниципального образования Калининский муниципальный  район Краснодарского края по бюджету, экономике, налогам, имущественным и земельным отношениям (Топка Н. 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муниципального образования Калининский муниципальный район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аснодар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ого образования Калининский муниципальный район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аснодарского края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</w:t>
            </w:r>
            <w:r>
              <w:rPr>
                <w:sz w:val="28"/>
                <w:szCs w:val="20"/>
              </w:rPr>
              <w:t>В. В. Кузьми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</w:t>
            </w:r>
            <w:r>
              <w:rPr>
                <w:sz w:val="28"/>
                <w:szCs w:val="20"/>
              </w:rPr>
              <w:t>В.Н. Башки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3:00Z</dcterms:created>
  <dc:creator>User</dc:creator>
  <dc:description/>
  <cp:keywords/>
  <dc:language>en-US</dc:language>
  <cp:lastModifiedBy>user</cp:lastModifiedBy>
  <cp:lastPrinted>2025-10-20T15:01:00Z</cp:lastPrinted>
  <dcterms:modified xsi:type="dcterms:W3CDTF">2025-10-24T10:11:00Z</dcterms:modified>
  <cp:revision>14</cp:revision>
  <dc:subject/>
  <dc:title/>
</cp:coreProperties>
</file>